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ультет «Сервис и туризм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Сервис, туризм и индустрия гостеприимств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5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вторы –  кандидат философских наук,  доцент Давыдова Е.П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одготовке и написанию контрольной работы по дисциплин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Фольклорно-этнографическое наследие России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направлений подготовки 43.03.01 Серви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2г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635216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 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635216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ВОПРОСЫ  КОНТРОЛЬНОЙ РАБОТ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635216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ВОПРОСЫ К ЗАЧЕТУ ПО ДИСЦИПЛИН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635216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ПРИМЕР ОФОРМЛЕНИЯ ТИТУЛ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0" w:name="__RefHeading___Toc463521669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формой аттестации для студентов-заочников является контрольная работа. Контрольная работа выполняется студентом самостоятельно в тетради объемом 18-24 листа. Для сдачи контрольной работы на проверку преподавателю ее необходимо подписать и поставить дату выполнения (если возможно зарегистрировать в деканате или на кафедре). Контрольная работа должна быть представлена студентом согласно графику, но не позднее, чем за 10-14 дней до начала сессии. Работа должна быть написана от руки, разборчивым подчерком и включать в себя следующие раздел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контрольной работы (должна соответствовать номеру вариант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работ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, где выписывается постановка проблем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1. Общая  характеристика вопрос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2. Частные положения тем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вод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контрольной работы выбирается из списка  вопросов, указанных в разделе 2 по последней цифре зачетной книжки.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пример, номер зачетной книжки №34789</w:t>
      </w: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– последняя цифра</w:t>
      </w:r>
      <w:r>
        <w:rPr>
          <w:rFonts w:cs="Times New Roman" w:ascii="Times New Roman" w:hAnsi="Times New Roman"/>
          <w:b/>
          <w:sz w:val="28"/>
          <w:szCs w:val="28"/>
        </w:rPr>
        <w:t xml:space="preserve"> 2.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 списка вопросов Вы выбираете все вопросы, оканчивающиеся на цифру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: 2, 12, 22. Далее из этих вопросов Вы можете выбрать один любой вопрос. По теме данного вопроса готовится контрольная работа. </w:t>
      </w:r>
    </w:p>
    <w:p>
      <w:pPr>
        <w:pStyle w:val="2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студентам рекомендуется пользование ресурсами  библиотеки ДГТУ.</w:t>
      </w:r>
    </w:p>
    <w:p>
      <w:pPr>
        <w:pStyle w:val="2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Для получения доступа с домашнего ПК к подписным библиотекам – зарегистрируйте аккаунт с компьютера библиотеки (заходите на сайт ЭБС и нажимаете кнопку «Регистрация»). Компьютеры в ауд. 1-157, 1-453, 8-609.</w:t>
      </w:r>
    </w:p>
    <w:p>
      <w:pPr>
        <w:pStyle w:val="2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получения доступа к трудам преподавателей зарегистрируйтесь на сайте НТБ ДГТУ (регистрация по СНИЛСу и ФИО). Ссылка: </w:t>
      </w:r>
      <w:hyperlink r:id="rId3">
        <w:r>
          <w:rPr>
            <w:rStyle w:val="InternetLink"/>
            <w:sz w:val="28"/>
            <w:szCs w:val="28"/>
          </w:rPr>
          <w:t>http://ntb.donstu.ru/catalo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1" w:name="__RefHeading___Toc463521670"/>
      <w:bookmarkEnd w:id="1"/>
      <w:r>
        <w:rPr>
          <w:rFonts w:cs="Times New Roman" w:ascii="Times New Roman" w:hAnsi="Times New Roman"/>
          <w:sz w:val="28"/>
          <w:szCs w:val="28"/>
        </w:rPr>
        <w:t>2. ВОПРОСЫ  КОНТРОЛЬНОЙ РАБОТЫ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пическая поэзия: общие понятия, термины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списьменная культура или культура до культуры 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льклор как коллективное творчество народа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и и импровизации в народном творчестве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ожественный метод фольклора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классификации фольклорных жанров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льклорное произведение как художественное целое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 народной поэзии: фольклорный аспект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тельно-историческое изучение фольклора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нятия текстологии в применении к фольклорному материалу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ологическое постижение многомерности фольклора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т русского народа по его обычаям, поверьям и песням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оли типологических символов в истории культуры (Лотман Ю.М.)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годние песни-заклятья урожая и благополучия семьи (русские колядки и их типы)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одный театр (народная смеховая культура) Бахтин М.М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истианское в русской народной сказке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ф и сказка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ская былина, её слагатели и исполнители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одные праздники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методе изучения загадок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ская поговорка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схождение мифа, метод и средства его изучения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нровые особенности исторических преданий и их основные типы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тектоническое соотношение внутреннего состава былин о богатырских подвигах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ский героический эпос. Введение (Пропп)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ы народной частушки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ожественные средства в юмористическом ярмарочном фольклоре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й фольклор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льклор и художественная самодеятельность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ическая (языческая) культура Древней Руси.</w:t>
      </w:r>
    </w:p>
    <w:p>
      <w:pPr>
        <w:pStyle w:val="Style13"/>
        <w:spacing w:lineRule="atLeast" w:line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Heading1"/>
        <w:jc w:val="center"/>
        <w:rPr>
          <w:rStyle w:val="Emphasis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en-US"/>
        </w:rPr>
      </w:r>
    </w:p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Рекомендуемая литератур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5" w:hanging="0"/>
        <w:jc w:val="center"/>
        <w:rPr>
          <w:rStyle w:val="Emphasis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426" w:right="-5" w:hanging="42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ргин А.С. Фольклор: текст и контекст - М.: Государственный республиканский центр русского фольклора, 2010. — 304 с. — ISBN 5-86132-082-9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426" w:right="-5" w:hanging="426"/>
        <w:rPr>
          <w:rStyle w:val="InternetLink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ль-Червинская М. Фольклор славян и его семиотическая система 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libed.ru/konferencii-raznoe/743296-1-margarita-nadel-chervinskaya-folklor-slavyan-ego-semioticheskaya-sistema-recenzent-tatiana-stepnowska-lodzinskiy.php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5" w:hanging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720" w:right="-5" w:hanging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В.П. Аникин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усский фольклор</w:t>
      </w:r>
      <w:r>
        <w:rPr>
          <w:rFonts w:cs="Times New Roman" w:ascii="Times New Roman" w:hAnsi="Times New Roman"/>
          <w:sz w:val="28"/>
          <w:szCs w:val="28"/>
        </w:rPr>
        <w:t xml:space="preserve">. - Электронный ресурс. Режим доступа: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right="-5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royallib.com/book/anikin_v/russkiy_folklorpesni_skazki_bilini_pribautki_zagadki_igri_gadaniya_stsenki_prichitaniya_poslovitsi_i_prislovya.html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426" w:right="-5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.Н. Путилов Фольклор и народная культура </w:t>
      </w:r>
      <w:r>
        <w:rPr>
          <w:rFonts w:cs="Times New Roman" w:ascii="Times New Roman" w:hAnsi="Times New Roman"/>
          <w:sz w:val="28"/>
          <w:szCs w:val="28"/>
        </w:rPr>
        <w:t xml:space="preserve">Электронный ресурс.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tudmed.ru/view/putilov-bn-folklor-i-narodnaya-kultura_07b4625e7c0.html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720" w:right="-5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.В. Померанцева Мифологические персонажи в русском фольклоре 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Режим доступа:</w:t>
      </w:r>
      <w:r>
        <w:rPr>
          <w:rFonts w:cs="Arial" w:ascii="Arial" w:hAnsi="Arial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profilib.com/chtenie/20343/erna-pomerantseva-mifologicheskie-personazhi-v-russkom-folklore.php</w:t>
      </w:r>
      <w:r>
        <w:br w:type="page"/>
      </w:r>
    </w:p>
    <w:p>
      <w:pPr>
        <w:pStyle w:val="Footer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Heading1"/>
        <w:spacing w:lineRule="auto" w:line="240" w:before="240" w:after="0"/>
        <w:contextualSpacing/>
        <w:jc w:val="center"/>
        <w:rPr/>
      </w:pPr>
      <w:bookmarkStart w:id="2" w:name="__RefHeading___Toc463521672"/>
      <w:bookmarkEnd w:id="2"/>
      <w:r>
        <w:rPr>
          <w:rFonts w:cs="Times New Roman" w:ascii="Times New Roman" w:hAnsi="Times New Roman"/>
          <w:sz w:val="28"/>
          <w:szCs w:val="28"/>
        </w:rPr>
        <w:t>3. Вопросы к зачету по дисциплине</w:t>
      </w:r>
    </w:p>
    <w:p>
      <w:pPr>
        <w:pStyle w:val="Heading1"/>
        <w:spacing w:lineRule="auto" w:line="240" w:before="240" w:after="0"/>
        <w:contextualSpacing/>
        <w:jc w:val="center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«Фольклорно-этнографическое наследие России»</w:t>
      </w:r>
    </w:p>
    <w:p>
      <w:pPr>
        <w:pStyle w:val="Normal"/>
        <w:spacing w:lineRule="auto" w:line="240" w:before="0" w:after="0"/>
        <w:ind w:left="714" w:hanging="0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льклор. Происхождение и значение термин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фика фольклора как искусства слов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льклор и мифология. Фольклор и религ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фольклора, его жанровый состав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ческое развитие фольклор (раннетрадиционный, классический, фольклор «нового времени»)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льклор в современном культурном сознании. Фольклор и массовая культу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ендарные обряды и обрядовая поэз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ейно-бытовые обряды и обрядовая поэз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адьба и свадебные обряды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и. Определение. Классификац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шебные сказки. Происхождение, своеобразие вымысла, типы сюжетов, система образов, поэти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шебные сказки в контексте культуры и литературы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и о животных: происхождение, своеобразие вымысла, поэтика. Кумулятивные сказ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товые сказки (сатирические и новеллистические). Особенности возникновения. Своеобразие вымысла. Геро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а и анекдот. Историческое развитие и жанровые признаки анекдо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казочная проза. Отличие от сказки. Жанровый состав. Поэтика. Былины. Проблема классификации. Проблематика и образы, поэти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ины и искусство. История собирания. Основные сборни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рядовая поэзия. Исторические песни. Происхождение и история развития. Отличие от былин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ладные пес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рические песни. Классификация, жанровое своеобразие. Поэти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уш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ые жанры фолькл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гадки. Происхождение. Тематические группы. Поэтик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овицы и поговорки. Их сходство и различие.  Происхождение. Тематические группы. Поэтика. Связь с фразеологией и афоризм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одный театр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льклор и литература. Историческое развитие фольклорно-литературных взаимоотношений. Понятие о фольклоризме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древнерусской литературы Киевской Рус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ховные ценности славян Киевской Рус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щение Руси. Мотивация выбора религии, историческое значение этого явления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Heading1"/>
        <w:jc w:val="center"/>
        <w:rPr/>
      </w:pPr>
      <w:bookmarkStart w:id="3" w:name="__RefHeading___Toc463521674"/>
      <w:bookmarkEnd w:id="3"/>
      <w:r>
        <w:rPr>
          <w:rFonts w:cs="Times New Roman" w:ascii="Times New Roman" w:hAnsi="Times New Roman"/>
          <w:sz w:val="28"/>
          <w:szCs w:val="28"/>
        </w:rPr>
        <w:t>4. Пример оформления титу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ДОНСКОЙ ГОСУДАРСТВЕННЫЙ ТЕХНИЧЕСКИЙ УНИВЕРСИТЕТ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(ДГТУ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«Право, сервис и туризм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афедра «Сервис, туризм и гостиничное дел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исциплине «Фольклорно-этнографическое наследие Росси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студент   курса _________группы  факультета «Право, сервис и туриз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(ФИ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6 г.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8172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817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64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2410" w:leader="none"/>
      </w:tabs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-2410" w:leader="none"/>
      </w:tabs>
      <w:spacing w:lineRule="auto" w:line="360" w:before="0" w:after="0"/>
      <w:jc w:val="center"/>
      <w:outlineLvl w:val="2"/>
    </w:pPr>
    <w:rPr>
      <w:rFonts w:ascii="Times New Roman" w:hAnsi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Стиль2 Знак"/>
    <w:qFormat/>
    <w:rPr>
      <w:rFonts w:ascii="Arial" w:hAnsi="Arial" w:cs="Arial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thseparator">
    <w:name w:val="path__separator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2410" w:leader="none"/>
      </w:tabs>
      <w:spacing w:lineRule="auto" w:line="360" w:before="0" w:after="0"/>
      <w:ind w:firstLine="284"/>
      <w:jc w:val="center"/>
    </w:pPr>
    <w:rPr>
      <w:rFonts w:ascii="Times New Roman" w:hAnsi="Times New Roman" w:cs="Times New Roman"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Стиль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Style1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 w:cs="Arial"/>
      <w:sz w:val="20"/>
      <w:szCs w:val="20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tb.donstu.ru/catalog" TargetMode="External"/><Relationship Id="rId4" Type="http://schemas.openxmlformats.org/officeDocument/2006/relationships/hyperlink" Target="http://libed.ru/konferencii-raznoe/743296-1-margarita-nadel-chervinskaya-folklor-slavyan-ego-semioticheskaya-sistema-recenzent-tatiana-stepnowska-lodzinskiy.php" TargetMode="External"/><Relationship Id="rId5" Type="http://schemas.openxmlformats.org/officeDocument/2006/relationships/hyperlink" Target="http://royallib.com/book/anikin_v/russkiy_folklorpesni_skazki_bilini_pribautki_zagadki_igri_gadaniya_stsenki_prichitaniya_poslovitsi_i_prislovya.html" TargetMode="External"/><Relationship Id="rId6" Type="http://schemas.openxmlformats.org/officeDocument/2006/relationships/hyperlink" Target="http://www.studmed.ru/view/putilov-bn-folklor-i-narodnaya-kultura_07b4625e7c0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20:03:00Z</dcterms:created>
  <dc:creator>Минасян Л.А.</dc:creator>
  <dc:description/>
  <cp:keywords/>
  <dc:language>en-US</dc:language>
  <cp:lastModifiedBy>Work</cp:lastModifiedBy>
  <dcterms:modified xsi:type="dcterms:W3CDTF">2023-09-06T12:49:00Z</dcterms:modified>
  <cp:revision>16</cp:revision>
  <dc:subject/>
  <dc:title>МЕТОДИЧЕСКИЕ УКАЗАНИЯ </dc:title>
</cp:coreProperties>
</file>